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Arial"/>
          <w:sz w:val="28"/>
          <w:szCs w:val="22"/>
        </w:rPr>
        <w:drawing>
          <wp:inline distT="0" distB="0" distL="0" distR="0">
            <wp:extent cx="2108835" cy="126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Corpodeltesto2"/>
        <w:rPr/>
      </w:pPr>
      <w:r>
        <w:rPr/>
        <w:t xml:space="preserve">Iper–La grande i si riposiziona all’insegna dell’italianità, </w:t>
      </w:r>
    </w:p>
    <w:p>
      <w:pPr>
        <w:pStyle w:val="Corpodeltesto2"/>
        <w:rPr/>
      </w:pPr>
      <w:r>
        <w:rPr/>
        <w:t>di un vivere unico e inimitabile e del vero gusto di sentirsi italian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/>
        <w:t>Milano, 2 maggio 2006 – Finiper, gruppo presente con 25 ipermercati in 7 regioni d’Italia, ha riposizionato il suo marchio passando da Iper–il Paese della grande I a Iper–La grande 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 il nuovo posizionamento Iper-La grande i si caratterizza come l’ipermercato di qualità, “il luogo migliore dove fare la spesa”, il luogo dove i prodotti offerti hanno un eccellente rapporto qualità-prezzo e dove il risparmio non significa rinuncia, ma aiuta a “vivere alla grande”. La passione per i prodotti freschi di elevata qualità, il vasto assortimento di prodotti e l’alta qualità dell’ambiente complessivo sono i valori che da sempre rendono riconoscibile Iper e che vengono oggi veicolati e tradotti nel più ampio concetto di italianità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italianità è il nuovo territorio esplorato e presidiato da Iper-La grande i, è lo spirito che racchiude tutte le caratteristiche che ci fanno sentire orgogliosi di essere italiani. E’ la passione per il mangiare bene, è il gusto di stare insieme a tavola e di riscoprire i piaceri della tradizione culinaria italiana, è l’amore per la nostra terra e i suoi sapori unici e inconfondibil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Georgia" w:hAnsi="Georgia" w:eastAsia="Arial Unicode MS" w:cs="Tahoma"/>
          <w:szCs w:val="18"/>
        </w:rPr>
      </w:pPr>
      <w:r>
        <w:rPr>
          <w:rFonts w:cs="Georgia" w:ascii="Georgia" w:hAnsi="Georgia"/>
        </w:rPr>
        <w:t xml:space="preserve">L’italianità è anche stile di vita, </w:t>
      </w:r>
      <w:r>
        <w:rPr>
          <w:rFonts w:cs="Tahoma" w:ascii="Georgia" w:hAnsi="Georgia"/>
          <w:szCs w:val="18"/>
        </w:rPr>
        <w:t>il gusto di un vivere unico e inimitabile riconosciuto e invidiato dal resto del mondo, è un sentimento di appartenenza, è allegria, socialità, semplicità e genuinità, è un ritorno alle origini con uno sguardo verso il futuro.</w:t>
      </w:r>
    </w:p>
    <w:p>
      <w:pPr>
        <w:pStyle w:val="Normal"/>
        <w:rPr>
          <w:rFonts w:ascii="Georgia" w:hAnsi="Georgia" w:eastAsia="Arial Unicode MS" w:cs="Arial Unicode MS"/>
          <w:szCs w:val="18"/>
        </w:rPr>
      </w:pPr>
      <w:r>
        <w:rPr>
          <w:rFonts w:eastAsia="Arial Unicode MS" w:cs="Arial Unicode MS" w:ascii="Georgia" w:hAnsi="Georgia"/>
          <w:szCs w:val="18"/>
        </w:rPr>
      </w:r>
    </w:p>
    <w:p>
      <w:pPr>
        <w:pStyle w:val="TextBody"/>
        <w:rPr/>
      </w:pPr>
      <w:r>
        <w:rPr/>
        <w:t>“</w:t>
      </w:r>
      <w:r>
        <w:rPr/>
        <w:t>Iper-La grande i ha sposato l’emozionalità di “sentirsi italiani”, l’estro e i valori che ci contraddistinguono rispetto agli altri, per noi sempre diversi e per gli altri inconfondibilmente italiani” dichiara Marco Filipponi, Responsabile Comunicazione Gruppo Finiper, “In Italia abbiamo qualche piccolo difetto e un grande pregio: sappiamo vivere. Questo è il claim che abbiamo scelto per la prima campagna stampa realizzata per il riposizionamento di Iper-La grande i e che rispecchia perfettamente il concetto di italianità che abbiamo deciso di trasferire”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5 ipermercati di medio-grandi dimensioni integrati in centri commerciali, il Gruppo a insegna “Iper - La grande i” è nato in Lombardia nel 1974 e conta oggi più di 350.000 mq. di superficie commerciale coperta e 8.500 dipendenti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312" w:before="120" w:after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Per ulteriori informazioni: </w:t>
      </w:r>
    </w:p>
    <w:p>
      <w:pPr>
        <w:pStyle w:val="TextBody"/>
        <w:rPr>
          <w:sz w:val="22"/>
        </w:rPr>
      </w:pPr>
      <w:r>
        <w:rPr>
          <w:sz w:val="22"/>
        </w:rPr>
        <w:t>Free Message Relazioni Pubbliche</w:t>
      </w:r>
    </w:p>
    <w:p>
      <w:pPr>
        <w:pStyle w:val="TextBody"/>
        <w:rPr>
          <w:sz w:val="22"/>
        </w:rPr>
      </w:pPr>
      <w:r>
        <w:rPr>
          <w:sz w:val="22"/>
        </w:rPr>
        <w:t>Francesca Raimondi – Davide Santoro</w:t>
      </w:r>
    </w:p>
    <w:p>
      <w:pPr>
        <w:pStyle w:val="TextBody"/>
        <w:rPr>
          <w:sz w:val="22"/>
        </w:rPr>
      </w:pPr>
      <w:r>
        <w:rPr>
          <w:sz w:val="22"/>
        </w:rPr>
        <w:t>tel. + 39 02 43982950; fax + 39 02 4984568</w:t>
      </w:r>
    </w:p>
    <w:p>
      <w:pPr>
        <w:pStyle w:val="TextBody"/>
        <w:rPr>
          <w:sz w:val="22"/>
        </w:rPr>
      </w:pPr>
      <w:r>
        <w:rPr>
          <w:sz w:val="22"/>
        </w:rPr>
        <w:t>Via Solari 12 – 20144 Milano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rFonts w:cs="Georgia" w:ascii="Georgia" w:hAnsi="Georgia"/>
          <w:sz w:val="22"/>
        </w:rPr>
        <w:t xml:space="preserve">email: fraimondi@freemessage.it- </w:t>
      </w:r>
      <w:hyperlink r:id="rId3">
        <w:r>
          <w:rPr>
            <w:rStyle w:val="InternetLink"/>
            <w:rFonts w:cs="Georgia" w:ascii="Georgia" w:hAnsi="Georgia"/>
            <w:sz w:val="22"/>
          </w:rPr>
          <w:t>dsantoro@freemessage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antoro@freemessag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46:00Z</dcterms:created>
  <dc:creator>stage3</dc:creator>
  <dc:description/>
  <dc:language>en-US</dc:language>
  <cp:lastModifiedBy>stage3</cp:lastModifiedBy>
  <cp:lastPrinted>2006-04-21T11:27:00Z</cp:lastPrinted>
  <dcterms:modified xsi:type="dcterms:W3CDTF">2006-04-21T11:16:00Z</dcterms:modified>
  <cp:revision>16</cp:revision>
  <dc:subject/>
  <dc:title> </dc:title>
</cp:coreProperties>
</file>