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rFonts w:eastAsia="Tahoma" w:cs="Tahoma" w:ascii="Tahoma" w:hAnsi="Tahoma"/>
          <w:b/>
          <w:sz w:val="32"/>
        </w:rPr>
        <w:t xml:space="preserve"> </w:t>
      </w:r>
      <w:r>
        <w:rPr>
          <w:rFonts w:cs="Tahoma" w:ascii="Tahoma" w:hAnsi="Tahoma"/>
          <w:b/>
          <w:sz w:val="32"/>
        </w:rPr>
        <w:t>“</w:t>
      </w:r>
      <w:r>
        <w:rPr>
          <w:rFonts w:cs="Tahoma" w:ascii="Tahoma" w:hAnsi="Tahoma"/>
          <w:b/>
          <w:sz w:val="32"/>
        </w:rPr>
        <w:t>SHRECK THE MUSICAL” ARRIVA A PIAZZA PORTELLO</w:t>
      </w:r>
    </w:p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vieni a conoscere l’Orco verde più simpatico del mondo</w:t>
      </w:r>
    </w:p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8"/>
        </w:rPr>
        <w:t xml:space="preserve">Milano, 26 Ottobre 2012 </w:t>
      </w:r>
      <w:r>
        <w:rPr>
          <w:rFonts w:cs="Tahoma" w:ascii="Tahoma" w:hAnsi="Tahoma"/>
          <w:sz w:val="28"/>
        </w:rPr>
        <w:t xml:space="preserve">– Shrek, Fiona e Ciuchino, i protagonisti di “Shrek, The Musical”, venerdì 26 ottobre, dalle ore 15.30 alle ore 17.00, a Piazza Portello, zona Piazzale Accursio, incontreranno grandi e piccini per trascorrere un pomeriggio all’insegna del divertimento e dello spettacolo. I bambini potranno conoscere i protagonisti del musical e farsi fotografare con loro. 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Dopo il successo di New York, Londra e Parigi “Shrek The Musical” è arrivato anche a Milano, e resterà al Teatro Nuovo fino all’11 novembre, diretto da Ned Grujic e Claudio Insegno. Tratto dal film della Dreamworks, il musical sarà nei principali teatri italiani fino a marzo 2013. 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Solo nella giornata del venerdì 26 ottobre presso il punto informazioni Iper, La grande i di Piazza Portello, sarà possibile acquistare il biglietto dello spettacolo con uno sconto del 50% (scontistica valida per gli spettacoli del 30 ottobre – ore 20.45, e del 31 ottobre - ore 16.00 e 20.45).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>PiazzaPortello, tra via Papa, via Traiano e via Grosotto, è situata nell’area milanese storicamente occupata dall’Alfa Romeo, dove è stato realizzato un vero e proprio quartiere metropolitano. Accanto alle consuete attività commerciali, affiancate in questo caso anche da attività artigianali, ci sono una zona uffici, una residenziale e un parco di ben 80.000 metri quadrati. Sulla piazza, nell’insediamento commerciale progettato dallo Studio Valle e caratterizzato dalla grande “vela” di alluminio dalla linea avveniristica che sancisce l’accesso alla “città shopping”, si affacciano più di 50 negozi: Iper la grande i, Botanic, H&amp;M, Zara, la Feltrinelli Village, Darty, Ristò e i più noti brand di moda, tempo libero, cultura e ristorazione.</w:t>
      </w:r>
    </w:p>
    <w:p>
      <w:pPr>
        <w:pStyle w:val="Normal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Normal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>Per ulteriori informazioni</w:t>
      </w:r>
    </w:p>
    <w:p>
      <w:pPr>
        <w:pStyle w:val="Normal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>Francesca Tronca – tronca@scrp.it – 333 4501992</w:t>
      </w:r>
    </w:p>
    <w:p>
      <w:pPr>
        <w:pStyle w:val="Normal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>Elena Castellini – castellini@secrp.it – 335 6271787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188845</wp:posOffset>
          </wp:positionH>
          <wp:positionV relativeFrom="paragraph">
            <wp:posOffset>-218440</wp:posOffset>
          </wp:positionV>
          <wp:extent cx="1714500" cy="433070"/>
          <wp:effectExtent l="0" t="0" r="0" b="0"/>
          <wp:wrapTight wrapText="bothSides">
            <wp:wrapPolygon edited="0">
              <wp:start x="1508" y="5967"/>
              <wp:lineTo x="1355" y="6581"/>
              <wp:lineTo x="1206" y="16355"/>
              <wp:lineTo x="20389" y="16355"/>
              <wp:lineTo x="20841" y="11468"/>
              <wp:lineTo x="20237" y="9026"/>
              <wp:lineTo x="18878" y="5967"/>
              <wp:lineTo x="1508" y="5967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33307" r="-12" b="33307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33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basedOn w:val="Caratterepredefinitoparagrafo"/>
    <w:qFormat/>
    <w:rPr>
      <w:sz w:val="24"/>
      <w:szCs w:val="24"/>
    </w:rPr>
  </w:style>
  <w:style w:type="character" w:styleId="PidipaginaCarattere">
    <w:name w:val="Piè di pagina Carattere"/>
    <w:basedOn w:val="Carattere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3:43:00Z</dcterms:created>
  <dc:creator>Sec</dc:creator>
  <dc:description/>
  <cp:keywords/>
  <dc:language>en-US</dc:language>
  <cp:lastModifiedBy>Elena Castellini</cp:lastModifiedBy>
  <dcterms:modified xsi:type="dcterms:W3CDTF">2012-10-12T09:32:00Z</dcterms:modified>
  <cp:revision>7</cp:revision>
  <dc:subject/>
  <dc:title>DAL BOSCO ALLA TAVOLA: SCOPRI I SEGRETI DEI FUNGHI NELLA GRANDE MOSTRA A PIAZZA PORTELLO</dc:title>
</cp:coreProperties>
</file>