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rPr>
          <w:sz w:val="16"/>
          <w:szCs w:val="28"/>
          <w:lang w:val="it-IT"/>
        </w:rPr>
      </w:pPr>
      <w:r>
        <w:rPr>
          <w:sz w:val="16"/>
          <w:szCs w:val="28"/>
          <w:lang w:val="it-IT"/>
        </w:rPr>
      </w:r>
    </w:p>
    <w:p>
      <w:pPr>
        <w:pStyle w:val="Heading"/>
        <w:ind w:left="284" w:hanging="284"/>
        <w:rPr>
          <w:sz w:val="24"/>
          <w:szCs w:val="28"/>
        </w:rPr>
      </w:pPr>
      <w:r>
        <w:rPr>
          <w:sz w:val="24"/>
          <w:szCs w:val="28"/>
        </w:rPr>
        <w:t>PER L’ESTATE NASCONO LE “ZUPPE ESTIVE BUONGIORNO FRESCHEZZA”</w:t>
      </w:r>
    </w:p>
    <w:p>
      <w:pPr>
        <w:pStyle w:val="Heading"/>
        <w:ind w:left="284" w:hanging="284"/>
        <w:rPr>
          <w:sz w:val="24"/>
          <w:szCs w:val="28"/>
        </w:rPr>
      </w:pPr>
      <w:r>
        <w:rPr>
          <w:sz w:val="24"/>
          <w:szCs w:val="28"/>
        </w:rPr>
        <w:t>Creme, passati e minestroni estivi a base di verdure italiane, fresche e di stagione.</w:t>
      </w:r>
    </w:p>
    <w:p>
      <w:pPr>
        <w:pStyle w:val="Heading"/>
        <w:ind w:right="48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rPr>
          <w:b w:val="false"/>
          <w:b w:val="false"/>
          <w:sz w:val="22"/>
          <w:szCs w:val="28"/>
        </w:rPr>
      </w:pPr>
      <w:r>
        <w:rPr>
          <w:sz w:val="16"/>
          <w:szCs w:val="28"/>
          <w:lang w:val="it-IT"/>
        </w:rPr>
        <w:drawing>
          <wp:inline distT="0" distB="0" distL="0" distR="0">
            <wp:extent cx="2219325" cy="119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8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rPr/>
      </w:pPr>
      <w:r>
        <w:rPr>
          <w:i/>
          <w:sz w:val="22"/>
          <w:szCs w:val="28"/>
        </w:rPr>
        <w:t>“</w:t>
      </w:r>
      <w:r>
        <w:rPr>
          <w:i/>
          <w:sz w:val="22"/>
          <w:szCs w:val="28"/>
        </w:rPr>
        <w:t>Il Minestrone, padronissimi di modificarlo a vostro modo a seconda del gusto di ogni paese e degli ortaggi che vi si trovano”</w:t>
      </w:r>
    </w:p>
    <w:p>
      <w:pPr>
        <w:pStyle w:val="Heading"/>
        <w:ind w:right="480" w:hanging="0"/>
        <w:rPr/>
      </w:pPr>
      <w:r>
        <w:rPr>
          <w:rFonts w:eastAsia="Arial"/>
          <w:sz w:val="22"/>
          <w:szCs w:val="28"/>
        </w:rPr>
        <w:t xml:space="preserve">                                       </w:t>
      </w:r>
    </w:p>
    <w:p>
      <w:pPr>
        <w:pStyle w:val="Heading"/>
        <w:ind w:right="480" w:hanging="0"/>
        <w:rPr/>
      </w:pPr>
      <w:r>
        <w:rPr>
          <w:rFonts w:eastAsia="Arial"/>
          <w:sz w:val="20"/>
          <w:szCs w:val="28"/>
        </w:rPr>
        <w:t xml:space="preserve">                                                  </w:t>
      </w:r>
      <w:r>
        <w:rPr>
          <w:sz w:val="20"/>
          <w:szCs w:val="28"/>
        </w:rPr>
        <w:t>Pellegrino Artusi - “La scienza in cucina e l’arte di mangiar bene” 1891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Le minestre e le zuppe hanno finalmente trovato il ruolo che meritano e sono rivalutate come piccole e salutari prelibatezze. Un must che viene ora propostosto in tutti i più prestigiosi ristoranti e che, per essere davvero cool,  deve essere rigorosamente di stagione e i suoi ingredienti devono essere freschi e appena colti.</w:t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Ma perché consumare le zuppe solo quando fa freddo? Da marzo ad ottobre infatti, la natura offre straordinari prodotti, perfetti per realizzare piatti salutari e gustosi che possono anche soddisfare le esigenze nutrizionali del nostro organismo.</w:t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Perfette quindi le zuppe anche in primavera ed estate, quando è opportuno prediligere una dieta drenante e antinfiammatoria, che faccia ricorso ad abbondanti verdure, fonte di fibre e di antiossidanti, capaci di contrastare la ritenzione idrica e l’accumulo di scorie e contribuendo così a riequilibrare il sistema biochimico dell’organismo.</w:t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Le zuppe, inoltre, a fronte di poche calorie, offrono un rapido senso di sazietà, catturano grassi e zuccheri e regolano il transito intestinale, a beneficio soprattutto di linea, cuore, circolazione e pelle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 xml:space="preserve">Per chi, per mancanza di tempo, non può preparare sane e fresche zuppe a casa, arrivano le </w:t>
      </w:r>
      <w:r>
        <w:rPr>
          <w:sz w:val="20"/>
          <w:szCs w:val="28"/>
        </w:rPr>
        <w:t>zuppe pronte “Buongiorno Freschezza” di Iper, La grande i:</w:t>
      </w:r>
      <w:r>
        <w:rPr>
          <w:b w:val="false"/>
          <w:sz w:val="20"/>
          <w:szCs w:val="28"/>
        </w:rPr>
        <w:t xml:space="preserve"> zuppe che seguono scrupolosamente il calendario della natura e, utilizzando solo ingredienti freschi del periodo, cambiano ogni sei mesi.</w:t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 xml:space="preserve">Nella preparazione si utilizzano </w:t>
      </w:r>
      <w:r>
        <w:rPr>
          <w:sz w:val="20"/>
          <w:szCs w:val="28"/>
        </w:rPr>
        <w:t>solo verdure fresche di stagione, di origine esclusivamente italiana</w:t>
      </w:r>
      <w:r>
        <w:rPr>
          <w:b w:val="false"/>
          <w:sz w:val="20"/>
          <w:szCs w:val="28"/>
        </w:rPr>
        <w:t xml:space="preserve">, insaporite con sale, erbe aromatiche e olio, e </w:t>
      </w:r>
      <w:r>
        <w:rPr>
          <w:sz w:val="20"/>
          <w:szCs w:val="28"/>
        </w:rPr>
        <w:t>senza l’aggiunta di conservanti, addensanti, insaporitori e altri additivi</w:t>
      </w:r>
      <w:r>
        <w:rPr>
          <w:b w:val="false"/>
          <w:sz w:val="20"/>
          <w:szCs w:val="28"/>
        </w:rPr>
        <w:t>, ecco perché si conservano in frigorifero per soli 12 giorni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 xml:space="preserve">Cinque le specialità proposte per l’estate: </w:t>
      </w:r>
      <w:r>
        <w:rPr>
          <w:sz w:val="20"/>
          <w:szCs w:val="28"/>
        </w:rPr>
        <w:t>Crema di carote, Crema di piselli e zucchine, Pappa al pomodoro, Minestrone e Passato di verdura in versione estiva</w:t>
      </w:r>
      <w:r>
        <w:rPr>
          <w:b w:val="false"/>
          <w:sz w:val="20"/>
          <w:szCs w:val="28"/>
        </w:rPr>
        <w:t>, che si possono gustare fredde o leggermente scaldate e arricchite con ingredienti semplici ma sfiziosi, per realizzare piatti fantasiosi dal tocco ricercato, esotico o intenso, a seconda dei gusti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Il progetto zuppe estive “Buongiorno Freschezza” vede la collaborazione con l’ACT, Associazione Cuochi Torino, che offre il proprio savoir-fair per sviluppare, insieme agli specialisti di Iper, La grande i, ricette della tradizione italiana, con un pizzico di innovazione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 xml:space="preserve">Le zuppe estive Buongiorno Freschezza, sono in vendita, in esclusiva, negli Ipermercati Iper, La grande i, ad un costo di € 2,69. </w:t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16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sectPr>
      <w:headerReference w:type="default" r:id="rId3"/>
      <w:footerReference w:type="default" r:id="rId4"/>
      <w:type w:val="nextPage"/>
      <w:pgSz w:w="11906" w:h="16838"/>
      <w:pgMar w:left="1134" w:right="79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4"/>
          <w:u w:val="none"/>
        </w:rPr>
        <w:t>castellini@secrp.it</w:t>
      </w:r>
    </w:hyperlink>
    <w:r>
      <w:rPr>
        <w:rFonts w:cs="Tahoma" w:ascii="Arial" w:hAnsi="Arial"/>
        <w:sz w:val="14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4"/>
          <w:u w:val="none"/>
        </w:rPr>
        <w:t>carminati@secrp.it</w:t>
      </w:r>
    </w:hyperlink>
    <w:r>
      <w:rPr>
        <w:rFonts w:cs="Tahoma" w:ascii="Arial" w:hAnsi="Arial"/>
        <w:sz w:val="14"/>
      </w:rPr>
      <w:t xml:space="preserve"> - 338.6662603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4"/>
          <w:u w:val="none"/>
        </w:rPr>
        <w:t>rusconi@secrp.it</w:t>
      </w:r>
    </w:hyperlink>
    <w:r>
      <w:rPr>
        <w:rFonts w:cs="Tahoma" w:ascii="Arial" w:hAnsi="Arial"/>
        <w:sz w:val="14"/>
      </w:rPr>
      <w:t xml:space="preserve"> - 02.6249991</w:t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bCs/>
      <w:sz w:val="32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i/>
      <w:iCs/>
    </w:rPr>
  </w:style>
  <w:style w:type="paragraph" w:styleId="Normale1">
    <w:name w:val="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1:00Z</dcterms:created>
  <dc:creator>fraimondi</dc:creator>
  <dc:description/>
  <cp:keywords/>
  <dc:language>en-US</dc:language>
  <cp:lastModifiedBy>Federica Rusconi</cp:lastModifiedBy>
  <cp:lastPrinted>2012-02-20T11:00:00Z</cp:lastPrinted>
  <dcterms:modified xsi:type="dcterms:W3CDTF">2012-06-07T10:34:00Z</dcterms:modified>
  <cp:revision>7</cp:revision>
  <dc:subject/>
  <dc:title>ADMO E IPER LANCIANO IL CONCORSO</dc:title>
</cp:coreProperties>
</file>