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drawing>
          <wp:inline distT="0" distB="0" distL="0" distR="0">
            <wp:extent cx="18224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Body"/>
        <w:jc w:val="center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</w:r>
    </w:p>
    <w:p>
      <w:pPr>
        <w:pStyle w:val="TextBody"/>
        <w:tabs>
          <w:tab w:val="clear" w:pos="708"/>
          <w:tab w:val="left" w:pos="945" w:leader="none"/>
          <w:tab w:val="center" w:pos="4986" w:leader="none"/>
        </w:tabs>
        <w:jc w:val="center"/>
        <w:rPr>
          <w:rFonts w:ascii="Georgia" w:hAnsi="Georgia" w:cs="Arial"/>
          <w:b/>
          <w:b/>
          <w:bCs/>
          <w:sz w:val="32"/>
          <w:szCs w:val="22"/>
        </w:rPr>
      </w:pPr>
      <w:r>
        <w:rPr>
          <w:rFonts w:cs="Arial" w:ascii="Georgia" w:hAnsi="Georgia"/>
          <w:b/>
          <w:bCs/>
          <w:sz w:val="32"/>
          <w:szCs w:val="22"/>
        </w:rPr>
        <w:t xml:space="preserve">Bluox e “Iper, La grande i” insieme </w:t>
      </w:r>
    </w:p>
    <w:p>
      <w:pPr>
        <w:pStyle w:val="TextBody"/>
        <w:tabs>
          <w:tab w:val="clear" w:pos="708"/>
          <w:tab w:val="left" w:pos="945" w:leader="none"/>
          <w:tab w:val="center" w:pos="4986" w:leader="none"/>
        </w:tabs>
        <w:jc w:val="center"/>
        <w:rPr>
          <w:rFonts w:ascii="Georgia" w:hAnsi="Georgia" w:cs="Arial"/>
          <w:b/>
          <w:b/>
          <w:bCs/>
          <w:sz w:val="32"/>
          <w:szCs w:val="22"/>
        </w:rPr>
      </w:pPr>
      <w:r>
        <w:rPr>
          <w:rFonts w:cs="Arial" w:ascii="Georgia" w:hAnsi="Georgia"/>
          <w:b/>
          <w:bCs/>
          <w:sz w:val="32"/>
          <w:szCs w:val="22"/>
        </w:rPr>
        <w:t>per la salute e il benessere.</w:t>
      </w:r>
    </w:p>
    <w:p>
      <w:pPr>
        <w:pStyle w:val="TextBody"/>
        <w:jc w:val="center"/>
        <w:rPr>
          <w:rFonts w:ascii="Georgia" w:hAnsi="Georgia" w:cs="Arial"/>
          <w:b/>
          <w:b/>
          <w:bCs/>
          <w:sz w:val="28"/>
          <w:szCs w:val="22"/>
        </w:rPr>
      </w:pPr>
      <w:r>
        <w:rPr>
          <w:rFonts w:cs="Arial" w:ascii="Georgia" w:hAnsi="Georgia"/>
          <w:b/>
          <w:bCs/>
          <w:sz w:val="28"/>
          <w:szCs w:val="22"/>
        </w:rPr>
      </w:r>
    </w:p>
    <w:p>
      <w:pPr>
        <w:pStyle w:val="TextBody"/>
        <w:jc w:val="left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  <w:t>Milano, 4 marzo 2009 - Bluox è una nuova gamma specializzata d’integratori e trattamenti dermocosmetici che lavorano su tre differenti aree, tra loro strettamente correlate:</w:t>
      </w:r>
    </w:p>
    <w:p>
      <w:pPr>
        <w:pStyle w:val="TextBody"/>
        <w:jc w:val="left"/>
        <w:rPr>
          <w:rFonts w:ascii="Georgia" w:hAnsi="Georgia" w:cs="Arial"/>
          <w:i/>
          <w:i/>
          <w:iCs/>
          <w:sz w:val="23"/>
          <w:szCs w:val="22"/>
        </w:rPr>
      </w:pPr>
      <w:r>
        <w:rPr>
          <w:rFonts w:cs="Georgia" w:ascii="Georgia" w:hAnsi="Georgia"/>
          <w:sz w:val="23"/>
        </w:rPr>
        <w:br/>
        <w:t xml:space="preserve">- la prevenzione e difesa della salute (gli integratori alimentari) </w:t>
        <w:br/>
        <w:t>- il benessere e la forma fisica (gli integratori sportivi)</w:t>
        <w:br/>
        <w:t xml:space="preserve">- la cura della pelle (i trattamenti dermocosmetici) </w:t>
        <w:br/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  <w:t xml:space="preserve">La formulazione e la valutazione di ciascun prodotto  Bluox, sono state effettuate con la collaborazione e sotto la supervisione del Dott. Fulvio Marzatico, Ricercatore del LaboratorioDipartimento di Farmacobiochimica, Nutrizione sportivaScienze Fisiologiche, Farmacologiche, Cellulari e Nutriceutica del BenessereMolecolari dell’Università di Pavia. </w:t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  <w:t xml:space="preserve">La linea, in vendita presso tutti i punti vendita “Iper, La grande i”, si contraddistingue per l’elevata qualità di principi attivi e le formulazioni esclusive, poi testate sia in termini di efficacia cosmetica che di sicurezza. </w:t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  <w:t xml:space="preserve">Una gamma, dunque, che risponde alla sempre più diffusa esigenza di un benessere generalmente inteso, frutto della sinergia di tanti elementi. Un’esigenza a cui Bluox e “Iper, La grande i” vogliono offrire la massima attenzione esplorando i diversi temi che riguardano il benessere: così nascono gli incontri Bluox, un calendario di sessioni tematiche rivolte a tutti i clienti “Iper, La grande i”. Gli incontri,  il cui coordinatore scientifico è il Prof. Fulvio Marzatico, affrontano di volta in volta problematiche differenti e disegnano un panorama delle soluzioni utili a ritrovare e salvaguardare il proprio benessere, sia attraverso la presentazione di casi concreti che con la discussione in aula. Una modalità interattiva che consente quindi ai partecipanti di poter esprimere dubbi e trovare risposte qualificate.  </w:t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  <w:t xml:space="preserve">Iniziati nel 2008, gli incontri Bluox hanno riscosso un notevole successo, tanto da indurre “Iper,La grande i” a proseguire l’attività: dopo le sessioni ospitate a Milano da Iper Portello, Varese, Montebello e Busnago, sono in fase di organizzazione nuove date. </w:t>
      </w:r>
    </w:p>
    <w:p>
      <w:pPr>
        <w:pStyle w:val="TextBody"/>
        <w:spacing w:lineRule="auto" w:line="288"/>
        <w:ind w:right="113" w:hanging="0"/>
        <w:rPr>
          <w:rFonts w:ascii="Georgia" w:hAnsi="Georgia" w:cs="Georgia"/>
          <w:sz w:val="23"/>
        </w:rPr>
      </w:pPr>
      <w:r>
        <w:rPr>
          <w:rFonts w:cs="Georgia" w:ascii="Georgia" w:hAnsi="Georgia"/>
          <w:sz w:val="23"/>
        </w:rPr>
      </w:r>
    </w:p>
    <w:p>
      <w:pPr>
        <w:pStyle w:val="HTMLBody"/>
        <w:tabs>
          <w:tab w:val="clear" w:pos="708"/>
          <w:tab w:val="left" w:pos="7995" w:leader="none"/>
        </w:tabs>
        <w:spacing w:before="120" w:after="0"/>
        <w:ind w:right="113" w:hanging="0"/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5 ipermercati a insegna “Iper, la Grande i”, il Gruppo Finiper è nato in Lombardia nel 1974 e conta oggi oltre 500.000 mq. di superficie commerciale coperta e quasi 8000 dipendenti.</w:t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312" w:before="120" w:after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spacing w:lineRule="auto" w:line="312" w:before="120" w:after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spacing w:lineRule="auto" w:line="288"/>
        <w:ind w:right="113" w:hanging="0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color w:val="FF0000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Times New Roman"/>
      <w:b/>
      <w:bCs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52:00Z</dcterms:created>
  <dc:creator>fraimondi</dc:creator>
  <dc:description/>
  <cp:keywords/>
  <dc:language>en-US</dc:language>
  <cp:lastModifiedBy>bettch</cp:lastModifiedBy>
  <cp:lastPrinted>2008-06-27T16:35:00Z</cp:lastPrinted>
  <dcterms:modified xsi:type="dcterms:W3CDTF">2009-03-04T10:52:00Z</dcterms:modified>
  <cp:revision>2</cp:revision>
  <dc:subject/>
  <dc:title>PIAZZA PORTELLO, UNO SPAZIO PER I MILANESI</dc:title>
</cp:coreProperties>
</file>