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2"/>
        </w:rPr>
      </w:pPr>
      <w:bookmarkStart w:id="0" w:name="OLE_LINK1"/>
      <w:r>
        <w:rPr>
          <w:rFonts w:cs="Arial" w:ascii="Arial" w:hAnsi="Arial"/>
          <w:sz w:val="28"/>
          <w:szCs w:val="22"/>
        </w:rPr>
        <w:drawing>
          <wp:inline distT="0" distB="0" distL="0" distR="0">
            <wp:extent cx="172021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Corpodeltesto2"/>
        <w:jc w:val="left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  <w:t xml:space="preserve">IPER, LA GRANDE I </w:t>
      </w:r>
    </w:p>
    <w:p>
      <w:pPr>
        <w:pStyle w:val="Corpodeltesto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NA 100.000 PASTI AI PELLEGRINI GIUNTI DA TUTTO IL MONDO </w:t>
      </w:r>
    </w:p>
    <w:p>
      <w:pPr>
        <w:pStyle w:val="Corpodeltesto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 ASSISTERE ALLA BEATIFICAZIONE DI GIOVANNI PAOLO II</w:t>
      </w:r>
    </w:p>
    <w:p>
      <w:pPr>
        <w:pStyle w:val="Corpodeltesto2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Corpodeltesto2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In occasione dell’importante cerimonia del 1 maggio, Iper, La grande i sarà presente come sponsor, unica azienda nel settore della grande distribuzione organizzata.</w:t>
      </w:r>
    </w:p>
    <w:p>
      <w:pPr>
        <w:pStyle w:val="Corpodeltesto2"/>
        <w:tabs>
          <w:tab w:val="clear" w:pos="708"/>
          <w:tab w:val="left" w:pos="869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lano, 4 aprile 2011 – </w:t>
      </w:r>
      <w:r>
        <w:rPr>
          <w:rFonts w:cs="Arial" w:ascii="Arial" w:hAnsi="Arial"/>
          <w:b/>
          <w:sz w:val="22"/>
          <w:szCs w:val="22"/>
        </w:rPr>
        <w:t>Iper, La grande i</w:t>
      </w:r>
      <w:r>
        <w:rPr>
          <w:rFonts w:cs="Arial" w:ascii="Arial" w:hAnsi="Arial"/>
          <w:sz w:val="22"/>
          <w:szCs w:val="22"/>
        </w:rPr>
        <w:t>, l’insegna che ha inventato l’ipermercato italiano, risultata catena della distribuzione meno cara d’Italia dall’ultima indagine di Altroconsumo, da sempre attenta alla dimensione sociale della propria attività, offre un importante contributo e sostegno al Grande Evento di beatificazione di Giovanni Paolo II: un evento Internazionale di  portata storica che si terrà a Roma il 1 maggio 2011 in Piazza San Pietr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Fedele alla propria vocazione di distributore “etico”, Iper, La grande i ha deciso di donare </w:t>
      </w:r>
      <w:r>
        <w:rPr>
          <w:rFonts w:cs="Arial" w:ascii="Arial" w:hAnsi="Arial"/>
          <w:b/>
          <w:sz w:val="22"/>
          <w:szCs w:val="22"/>
        </w:rPr>
        <w:t>100.000 kit di rifocillamento</w:t>
      </w:r>
      <w:r>
        <w:rPr>
          <w:rFonts w:cs="Arial" w:ascii="Arial" w:hAnsi="Arial"/>
          <w:sz w:val="22"/>
          <w:szCs w:val="22"/>
        </w:rPr>
        <w:t xml:space="preserve"> ai pellegrini che affolleranno la Città di Roma il 30 aprile e il 1 maggio per assistere a questa occasione unica. I kit, costituiti da </w:t>
      </w:r>
      <w:r>
        <w:rPr>
          <w:rFonts w:cs="Arial" w:ascii="Arial" w:hAnsi="Arial"/>
          <w:b/>
          <w:sz w:val="22"/>
          <w:szCs w:val="22"/>
        </w:rPr>
        <w:t>snack dolce e salato, frutto, succo di frutta</w:t>
      </w:r>
      <w:r>
        <w:rPr>
          <w:rFonts w:cs="Arial" w:ascii="Arial" w:hAnsi="Arial"/>
          <w:sz w:val="22"/>
          <w:szCs w:val="22"/>
        </w:rPr>
        <w:t xml:space="preserve">, saranno distribuiti nei luoghi della città più strategici per l’evento: </w:t>
      </w:r>
      <w:r>
        <w:rPr>
          <w:rFonts w:cs="Arial" w:ascii="Arial" w:hAnsi="Arial"/>
          <w:b/>
          <w:sz w:val="22"/>
          <w:szCs w:val="22"/>
        </w:rPr>
        <w:t>Castel Sant’Angelo, via della Conciliazione, P.zza Risorgimento, P.zza della Chiesa nuova, Circo Massim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La partecipazione e il contributo a questo importante evento confermano i valori e la filosofia che da sempre contraddistinguono le scelte di Iper, La grande 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ondo l’azienda, operare nell’ambito della grande distribuzione, entrando ogni giorno in contatto con decine di migliaia di clienti, comporta scelte obbligate sul piano etico e sociale. Da questi principi deriva la decisione di non fare compromessi nella selezione dei prodotti, sempre freschi e di qualità, nell’utilizzo di metodi tradizionali di lavorazione delle materie prime, nell’assicurare il miglior rapporto qualità/prezzo e nel rispetto dell’equilibrio tra uomo e ambient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resente in 7 regioni d’Italia con 26 ipermercati a insegna “Iper, La Grande i”, il Gruppo Finiper è nato in Lombardia nel 1974 e conta oggi oltre 650.000 mq. di superficie commerciale coperta e quasi 8000 dipendenti. Rendere la qualità accessibile a tutti: questa è la mission del Gruppo. Rispettare il cliente a 360°, salvaguardare l’armonia uomo/ambiente, gestire grandi volumi mantenendo massima e costante la cura di ogni particolare: questi i valori su cui da sempre si fonda la filosofia della Grande i.</w:t>
      </w:r>
    </w:p>
    <w:p>
      <w:pPr>
        <w:pStyle w:val="TextBody"/>
        <w:spacing w:lineRule="auto" w:line="28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288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er ulteriori informazioni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fficio comunicazione</w:t>
      </w:r>
    </w:p>
    <w:p>
      <w:pPr>
        <w:pStyle w:val="TextBody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18"/>
          <w:szCs w:val="18"/>
        </w:rPr>
        <w:t>tel. + 39 02.39207111 – cell. +39 335.1005767</w:t>
      </w:r>
    </w:p>
    <w:p>
      <w:pPr>
        <w:pStyle w:val="TextBody"/>
        <w:rPr>
          <w:rFonts w:ascii="Arial" w:hAnsi="Arial" w:cs="Arial"/>
          <w:sz w:val="18"/>
          <w:szCs w:val="18"/>
        </w:rPr>
      </w:pPr>
      <w:hyperlink r:id="rId3">
        <w:r>
          <w:rPr>
            <w:rStyle w:val="InternetLink"/>
            <w:rFonts w:cs="Arial" w:ascii="Arial" w:hAnsi="Arial"/>
            <w:sz w:val="18"/>
            <w:szCs w:val="18"/>
          </w:rPr>
          <w:t>luca.burgazzoli@iper.it</w:t>
        </w:r>
      </w:hyperlink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rancesca Pelagotti</w:t>
      </w:r>
    </w:p>
    <w:p>
      <w:pPr>
        <w:pStyle w:val="TextBody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ell. +39 366 7062302</w:t>
      </w:r>
    </w:p>
    <w:p>
      <w:pPr>
        <w:pStyle w:val="TextBody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rancescapelagotti@tiscali.it</w:t>
      </w:r>
    </w:p>
    <w:sectPr>
      <w:footerReference w:type="default" r:id="rId4"/>
      <w:type w:val="nextPage"/>
      <w:pgSz w:w="11906" w:h="16838"/>
      <w:pgMar w:left="567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eorgia" w:hAnsi="Georgia" w:cs="Georgi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attere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jc w:val="center"/>
    </w:pPr>
    <w:rPr>
      <w:rFonts w:ascii="Georgia" w:hAnsi="Georgia" w:cs="Georgia"/>
      <w:b/>
      <w:bCs/>
      <w:sz w:val="32"/>
    </w:rPr>
  </w:style>
  <w:style w:type="paragraph" w:styleId="Corpodeltesto3">
    <w:name w:val="Corpo del testo 3"/>
    <w:basedOn w:val="Normal"/>
    <w:qFormat/>
    <w:pPr>
      <w:jc w:val="center"/>
    </w:pPr>
    <w:rPr>
      <w:rFonts w:ascii="Georgia" w:hAnsi="Georgia" w:cs="Georgia"/>
      <w:bCs/>
      <w:i/>
      <w:iCs/>
      <w:sz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eorgia" w:hAnsi="Georgia" w:cs="Georgia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uca.burgazzoli@iper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6:50:00Z</dcterms:created>
  <dc:creator>stage3</dc:creator>
  <dc:description/>
  <cp:keywords/>
  <dc:language>en-US</dc:language>
  <cp:lastModifiedBy>Luca Burgazzoli</cp:lastModifiedBy>
  <cp:lastPrinted>2011-02-22T09:20:00Z</cp:lastPrinted>
  <dcterms:modified xsi:type="dcterms:W3CDTF">2011-04-04T16:30:00Z</dcterms:modified>
  <cp:revision>17</cp:revision>
  <dc:subject/>
  <dc:title> </dc:title>
</cp:coreProperties>
</file>