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2108835" cy="126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Corpodeltesto2"/>
        <w:rPr/>
      </w:pPr>
      <w:r>
        <w:rPr/>
        <w:t>Nasce “Grandi Vigne”, la nuova ed esclusiva linea di vini Iper: un progetto unico nel panorama della GDO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 xml:space="preserve">Vini di qualità, provenienti dalle migliori regioni viticole italiane </w:t>
      </w:r>
    </w:p>
    <w:p>
      <w:pPr>
        <w:pStyle w:val="Heading1"/>
        <w:rPr/>
      </w:pPr>
      <w:r>
        <w:rPr/>
        <w:t>per offrire l’eccellenza anche nel consumo quotidiano</w:t>
      </w:r>
    </w:p>
    <w:p>
      <w:pPr>
        <w:pStyle w:val="Head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2"/>
        <w:jc w:val="center"/>
        <w:rPr>
          <w:rFonts w:ascii="Georgia" w:hAnsi="Georgia" w:cs="Georgia"/>
          <w:sz w:val="16"/>
          <w:szCs w:val="28"/>
        </w:rPr>
      </w:pPr>
      <w:r>
        <w:rPr>
          <w:rFonts w:cs="Georgia"/>
          <w:sz w:val="16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Milano, 19 ottobre 2006</w:t>
      </w:r>
      <w:r>
        <w:rPr>
          <w:b/>
          <w:bCs/>
        </w:rPr>
        <w:t xml:space="preserve"> – </w:t>
      </w:r>
      <w:r>
        <w:rPr>
          <w:rFonts w:cs="Georgia" w:ascii="Georgia" w:hAnsi="Georgia"/>
        </w:rPr>
        <w:t xml:space="preserve">Finiper è lieta di annunciare il lancio della nuova ed esclusiva linea di vini </w:t>
      </w:r>
      <w:r>
        <w:rPr>
          <w:rFonts w:cs="Georgia" w:ascii="Georgia" w:hAnsi="Georgia"/>
          <w:b/>
          <w:bCs/>
        </w:rPr>
        <w:t>“Grandi Vigne”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b/>
          <w:bCs/>
        </w:rPr>
        <w:t>nove etichette a marchio Iper,</w:t>
      </w:r>
      <w:r>
        <w:rPr>
          <w:rFonts w:cs="Georgia" w:ascii="Georgia" w:hAnsi="Georgia"/>
        </w:rPr>
        <w:t xml:space="preserve"> a riconoscimento </w:t>
      </w:r>
      <w:r>
        <w:rPr>
          <w:rFonts w:cs="Georgia" w:ascii="Georgia" w:hAnsi="Georgia"/>
          <w:b/>
          <w:bCs/>
        </w:rPr>
        <w:t>DOCG, DOC e IGT,</w:t>
      </w:r>
      <w:r>
        <w:rPr>
          <w:rFonts w:cs="Georgia" w:ascii="Georgia" w:hAnsi="Georgia"/>
        </w:rPr>
        <w:t xml:space="preserve"> prodotte da aziende agricole selezionate nelle</w:t>
      </w:r>
      <w:r>
        <w:rPr>
          <w:rFonts w:cs="Georgia" w:ascii="Georgia" w:hAnsi="Georgia"/>
          <w:b/>
          <w:bCs/>
        </w:rPr>
        <w:t xml:space="preserve"> migliori zone viticole italiane. </w:t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Grandi Vigne” è il primo progetto di filiera del vino sviluppato nel panorama della Grande Distribuzione italiana</w:t>
      </w:r>
      <w:r>
        <w:rPr>
          <w:rFonts w:cs="Georgia" w:ascii="Georgia" w:hAnsi="Georgia"/>
        </w:rPr>
        <w:t xml:space="preserve"> e nasce dallo spirito del “Patto Qualità Iper” e da un chiaro impegno di Finiper a favore della produzione italiana di qualità e di una valorizzazione dell’italianità, in perfetta coerenza con il concetto che ha guidato il riposizionamento del brand Iper La grande 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l progetto, sviluppato in oltre un anno di ricerca, è nato seguendo specifiche linee guida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creare un’ampia gamma di vini a denominazione da vitigni autoctoni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vini prodotti da piccole/medie aziende agricole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vini provenienti da una filiera corta e controllabile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on un buon rapporto qualità/prezzo</w:t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a scelta delle singole aziende produttrici è stata effettuata sulla base della qualità del prodotto e della garanzia che queste aziende hanno offerto di produrre il vino “Grandi Vigne” esclusivamente da vigneti propri, coltivati secondo tecniche di agricoltura integrata, con riduzione della chimica nelle concimazioni e nei trattamenti, ossia nel massimo rispetto per l’ambiente. Per questo progetto Finiper si è avvalsa della propria esperienza e di quella di Think Quality, società attiva nel settore agro-alimentare e in particolare in quello viticolo ed enologic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 “Grandi Vigne” la tracciabilità è garantita in ogni fase della produzione: dalla raccolta alla pigiatura, dalla fermentazione alla maturazione, fino all’imbottigliament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Ogni etichetta esprime un progetto di filiera: i vigneti, le cantine e le botti sono controllati; i viticoltori e i cantinieri sono conosciut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milio Rossi, Responsabile Prodotti a Marchio Iper e Filiere, sottolinea come sia fondamentale conoscere la provenienza del prodotto: “Nel progetto ‘Grandi Vigne’ – dice - </w:t>
      </w:r>
      <w:r>
        <w:rPr>
          <w:rFonts w:cs="Arial" w:ascii="Georgia" w:hAnsi="Georgia"/>
          <w:szCs w:val="22"/>
        </w:rPr>
        <w:t>poniamo molta attenzione al prodotto, alle caratteristiche che esso possiede, ma per noi è altrettanto importante conoscere gli uomini e le donne che lo fanno e sapere come lo fanno!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 xml:space="preserve">Ecco nel dettaglio quali sono i vini “Grandi Vigne”: 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arbaresco DOCG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arbera Oltrepo Pavese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onarda Oltrepo Pavese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olcetto di Diano d’Alba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ontepulciano d’Abruzzo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osecco VSAQ Extra Dry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osso Piceno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angiovese di Romagna DOC Superiore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ocai Friulano Collio DOC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 non è tutto. Queste infatti sono solo le prime nove etichette, già in vendita in tutti gli Iper. Ma il lavoro continua e si prevede di raggiungere le 20 etichette entro la primavera del 2007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el frattempo non perdiamo l’occasione di gustare i vini </w:t>
      </w:r>
      <w:r>
        <w:rPr>
          <w:rFonts w:cs="Georgia" w:ascii="Georgia" w:hAnsi="Georgia"/>
          <w:b/>
          <w:bCs/>
        </w:rPr>
        <w:t>“Grandi Vigne”,</w:t>
      </w:r>
      <w:r>
        <w:rPr>
          <w:rFonts w:cs="Georgia" w:ascii="Georgia" w:hAnsi="Georgia"/>
        </w:rPr>
        <w:t xml:space="preserve"> per percepire la qualità e l’eccellenza anche nell’immediatezza del consumo quotidian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Body"/>
        <w:tabs>
          <w:tab w:val="clear" w:pos="708"/>
          <w:tab w:val="left" w:pos="7995" w:leader="none"/>
        </w:tabs>
        <w:spacing w:before="120" w:after="0"/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4 ipermercati di medio-grandi dimensioni a insegna “Iper, la Grande i”, il Gruppo Finiper è nato in Lombardia nel 1974 e conta oggi quasi di 500.000 mq. di superficie commerciale coperta e 8.500 dipendenti.</w:t>
      </w:r>
    </w:p>
    <w:p>
      <w:pPr>
        <w:pStyle w:val="Normal"/>
        <w:rPr>
          <w:rFonts w:ascii="Georgia" w:hAnsi="Georgia" w:cs="Georgia"/>
          <w:bCs/>
          <w:i/>
          <w:i/>
          <w:iCs/>
          <w:sz w:val="22"/>
        </w:rPr>
      </w:pPr>
      <w:r>
        <w:rPr>
          <w:rFonts w:cs="Georgia" w:ascii="Georgia" w:hAnsi="Georgia"/>
          <w:bCs/>
          <w:i/>
          <w:iCs/>
          <w:sz w:val="22"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TextBody"/>
        <w:spacing w:lineRule="auto" w:line="312" w:before="120" w:after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ree Message Relazioni Pubbliche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rancesca Raimondi – Davide Santoro</w:t>
      </w:r>
    </w:p>
    <w:p>
      <w:pPr>
        <w:pStyle w:val="TextBody"/>
        <w:spacing w:lineRule="auto" w:line="28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el. + 39 02 43982950; fax + 39 02 4984568</w:t>
      </w:r>
    </w:p>
    <w:p>
      <w:pPr>
        <w:pStyle w:val="TextBody"/>
        <w:spacing w:lineRule="auto" w:line="28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Via Solari 12 – 20144 Milano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email: fraimondi@freemessage.it- </w:t>
      </w:r>
      <w:hyperlink r:id="rId3">
        <w:r>
          <w:rPr>
            <w:rStyle w:val="InternetLink"/>
            <w:rFonts w:cs="Georgia" w:ascii="Georgia" w:hAnsi="Georgia"/>
            <w:sz w:val="22"/>
          </w:rPr>
          <w:t>dsantoro@freemessage.it</w:t>
        </w:r>
      </w:hyperlink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  <w:lang w:val="de-DE"/>
        </w:rPr>
      </w:pPr>
      <w:r>
        <w:rPr>
          <w:rFonts w:cs="Georgia" w:ascii="Georgia" w:hAnsi="Georgia"/>
          <w:sz w:val="22"/>
          <w:lang w:val="de-DE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sz w:val="22"/>
          <w:lang w:val="de-DE"/>
        </w:rPr>
      </w:pPr>
      <w:r>
        <w:rPr>
          <w:rFonts w:cs="Georgia" w:ascii="Georgia" w:hAnsi="Georgia"/>
          <w:sz w:val="22"/>
          <w:lang w:val="de-DE"/>
        </w:rPr>
      </w:r>
    </w:p>
    <w:p>
      <w:pPr>
        <w:pStyle w:val="TextBody"/>
        <w:spacing w:lineRule="auto" w:line="28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22:00Z</dcterms:created>
  <dc:creator>.</dc:creator>
  <dc:description/>
  <cp:keywords/>
  <dc:language>en-US</dc:language>
  <cp:lastModifiedBy>fraimondi</cp:lastModifiedBy>
  <cp:lastPrinted>2006-10-18T16:25:00Z</cp:lastPrinted>
  <dcterms:modified xsi:type="dcterms:W3CDTF">2006-10-18T14:26:00Z</dcterms:modified>
  <cp:revision>38</cp:revision>
  <dc:subject/>
  <dc:title>RADIOCRISTAL  </dc:title>
</cp:coreProperties>
</file>