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sz w:val="28"/>
          <w:szCs w:val="22"/>
        </w:rPr>
      </w:pPr>
      <w:bookmarkStart w:id="0" w:name="OLE_LINK1"/>
      <w:r>
        <w:rPr>
          <w:rFonts w:cs="Arial"/>
          <w:sz w:val="28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600200" cy="1041400"/>
            <wp:effectExtent l="0" t="0" r="0" b="0"/>
            <wp:wrapNone/>
            <wp:docPr id="1" name="Picture 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08505" cy="120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"/>
        <w:jc w:val="left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Heading"/>
        <w:jc w:val="left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“</w:t>
      </w:r>
      <w:r>
        <w:rPr/>
        <w:t xml:space="preserve">Iper, La grande i” continua nell’impegno per un commercio responsabile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8"/>
        </w:rPr>
      </w:pPr>
      <w:r>
        <w:rPr>
          <w:rFonts w:cs="Georgia" w:ascii="Georgia" w:hAnsi="Georgia"/>
          <w:i/>
          <w:iCs/>
          <w:sz w:val="28"/>
        </w:rPr>
        <w:t xml:space="preserve">Una gamma completa di sacchetti per la spesa eco-compatibili, imballi naturali e il ritorno di nuovi  distributori self-service per un’attenzione </w:t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8"/>
        </w:rPr>
      </w:pPr>
      <w:r>
        <w:rPr>
          <w:rFonts w:cs="Georgia" w:ascii="Georgia" w:hAnsi="Georgia"/>
          <w:i/>
          <w:iCs/>
          <w:sz w:val="28"/>
        </w:rPr>
        <w:t>al benessere delle persone e dell’ambiente</w:t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8"/>
        </w:rPr>
      </w:pPr>
      <w:r>
        <w:rPr>
          <w:rFonts w:cs="Georgia" w:ascii="Georgia" w:hAnsi="Georgia"/>
          <w:i/>
          <w:iCs/>
          <w:sz w:val="28"/>
        </w:rPr>
      </w:r>
    </w:p>
    <w:p>
      <w:pPr>
        <w:pStyle w:val="TextBody"/>
        <w:rPr/>
      </w:pPr>
      <w:r>
        <w:rPr/>
        <w:t>Milano, 9 ottobre 2009 –</w:t>
      </w:r>
      <w:r>
        <w:rPr>
          <w:b/>
          <w:bCs/>
        </w:rPr>
        <w:t xml:space="preserve"> </w:t>
      </w:r>
      <w:r>
        <w:rPr/>
        <w:t>“Iper, La grande i” continua nello sviluppo di iniziative a favore di un commercio responsabile e sostenibile e illustra le proprie novità in tema di eco-compatibilità messe a disposizione dei clien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nanzi tutto dal mese di ottobre in tutti gli ipermercati della catena sarà offerta una gamma completa di </w:t>
      </w:r>
      <w:r>
        <w:rPr>
          <w:b/>
        </w:rPr>
        <w:t>sacchetti per la spesa alternativi</w:t>
      </w:r>
      <w:r>
        <w:rPr/>
        <w:t xml:space="preserve"> </w:t>
      </w:r>
      <w:r>
        <w:rPr>
          <w:b/>
        </w:rPr>
        <w:t>a quelli di plastica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nuova proposta è composta d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l Biodegradabile</w:t>
      </w:r>
    </w:p>
    <w:p>
      <w:pPr>
        <w:pStyle w:val="TextBody"/>
        <w:rPr/>
      </w:pPr>
      <w:r>
        <w:rPr/>
        <w:t>Il sacchetto in Mater Bi, un materiale totalmente naturale, completamente biodegradabile e compostabile, perfetto da riutilizzare in casa per la raccolta dei rifiuti umidi, secondo la normativa vigent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a carta</w:t>
      </w:r>
    </w:p>
    <w:p>
      <w:pPr>
        <w:pStyle w:val="TextBody"/>
        <w:rPr/>
      </w:pPr>
      <w:r>
        <w:rPr/>
        <w:t>Il sacchetto riciclabile e totalmente naturale realizzato in Cartafrutta, ossia con carta riciclata da contenitori di Tetra Pak per bevande a lunga conservazione e riutilizzabile per la raccolta differenziata della cart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a tela</w:t>
      </w:r>
    </w:p>
    <w:p>
      <w:pPr>
        <w:pStyle w:val="TextBody"/>
        <w:rPr/>
      </w:pPr>
      <w:r>
        <w:rPr/>
        <w:t>La borsa ecologica realizzata in puro cotone certificato, proveniente da coltivazioni biologiche. Robusta e pratica, è riutilizzabile per la spes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a maxi</w:t>
      </w:r>
    </w:p>
    <w:p>
      <w:pPr>
        <w:pStyle w:val="TextBody"/>
        <w:rPr/>
      </w:pPr>
      <w:r>
        <w:rPr/>
        <w:t>Il borsone capiente, robusto e riutilizzabile, perfetto per i carichi più pesan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’impegno per la salvaguardia dell’ambiente da parte di “Iper, La grande i” si esprime anche nella proposta di </w:t>
      </w:r>
      <w:r>
        <w:rPr>
          <w:b/>
        </w:rPr>
        <w:t>imballaggi a uso alimentare</w:t>
      </w:r>
      <w:r>
        <w:rPr/>
        <w:t xml:space="preserve"> aventi caratteristiche ecologiche. Il 90% delle confezioni dei prodotti freschi di propria preparazione o lavorazione, infatti, è di origine naturale. A seconda dei reparti, i materiali utilizzati sono diversi: il PLA Ingeo, completamente naturale, di origine vegetale, derivato dal mais, del tutto biodegradabile e compostabile, utilizzato per realizzare i contenitori dei prodotti alimentari freddi (gastronomia, salumeria, panetteria); la cellulosa a certificazione PEFC, sostanza naturale estratta dal legno delle piante, per i sacchetti dei prodotti da forno, le scatole per le tor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ntro il 2010 poi, “Iper, La grande i”, prima catena della grande distribuzione ad aver adottato </w:t>
      </w:r>
      <w:r>
        <w:rPr>
          <w:b/>
        </w:rPr>
        <w:t>i distributori self-service</w:t>
      </w:r>
      <w:r>
        <w:rPr/>
        <w:t xml:space="preserve"> (Iper Busnago, 1994) completerà il progetto di installazione di nuovi e moderni erogatori in tutti gli ipermercati. Detersivo per lavatrice, ammorbidente, detersivo per i piatti, detersivi delicati, tutti contenenti bitrex, l’additivo dal sapore amaro che previene la possibile ingestione da parte dei bambini, saranno a disposizione dei clienti con una procedura particolarmente facilit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utte le iniziative che esprimono l’impegno e la promessa di “Iper, La grande i” per una migliore qualità della vita si riassumono nel concetto di </w:t>
      </w:r>
      <w:r>
        <w:rPr>
          <w:b/>
        </w:rPr>
        <w:t>“i Naturale</w:t>
      </w:r>
      <w:r>
        <w:rPr/>
        <w:t>”, da oggi ancora più riconoscibile agli occhi del cliente grazie a un progetto di comunicazione che interessa tutti i punti vendita. Una cartellonistica chiara e semplice sensibilizza i clienti e li guida nei vari argomenti e prodotti, aiutandoli a fare le scelte migliori per sé e per l’ambi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 fine ottobre tutte le informazioni disponibili sul portale </w:t>
      </w:r>
      <w:r>
        <w:rPr>
          <w:b/>
        </w:rPr>
        <w:t>www.inaturale.i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TextBody"/>
        <w:spacing w:lineRule="auto" w:line="288"/>
        <w:rPr>
          <w:b/>
          <w:b/>
          <w:bCs/>
          <w:sz w:val="20"/>
        </w:rPr>
      </w:pPr>
      <w:r>
        <w:rPr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sz w:val="20"/>
        </w:rPr>
      </w:pPr>
      <w:r>
        <w:rPr>
          <w:sz w:val="20"/>
        </w:rPr>
        <w:t xml:space="preserve">Free Message Relazioni Pubbliche </w:t>
      </w:r>
    </w:p>
    <w:p>
      <w:pPr>
        <w:pStyle w:val="TextBody"/>
        <w:rPr>
          <w:sz w:val="20"/>
        </w:rPr>
      </w:pPr>
      <w:r>
        <w:rPr>
          <w:sz w:val="20"/>
        </w:rPr>
        <w:t xml:space="preserve">Davide Santoro - Danté Carla D’Angelo  </w:t>
      </w:r>
    </w:p>
    <w:p>
      <w:pPr>
        <w:pStyle w:val="TextBody"/>
        <w:rPr>
          <w:sz w:val="20"/>
        </w:rPr>
      </w:pPr>
      <w:r>
        <w:rPr>
          <w:sz w:val="20"/>
        </w:rPr>
        <w:t>tel. + 39 02 43982950 - fax + 39 02 4984568</w:t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e-mail: </w:t>
      </w:r>
      <w:hyperlink r:id="rId4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- cdangelo@freemessag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dsantoro@freemessag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00:00Z</dcterms:created>
  <dc:creator>vcastelli</dc:creator>
  <dc:description/>
  <dc:language>en-US</dc:language>
  <cp:lastModifiedBy>stage3</cp:lastModifiedBy>
  <cp:lastPrinted>2009-10-07T10:53:00Z</cp:lastPrinted>
  <dcterms:modified xsi:type="dcterms:W3CDTF">2009-10-09T08:19:00Z</dcterms:modified>
  <cp:revision>47</cp:revision>
  <dc:subject/>
  <dc:title> </dc:title>
</cp:coreProperties>
</file>